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2E.89D6FA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82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5T09:5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5T09:5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3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6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82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82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4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82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82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82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82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 &lt;/span&gt;&lt;span style=3D'font-size:9.0pt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36816;&amp;#3671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000024000046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0844;&amp;#23507;&amp;#27004;&amp;#32500;&amp;#25252;&amp;#36153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&lt;/span&gt;&amp;#20854;&amp;#20182;&amp;#36816;&amp;#3671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4120;&amp;#2461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2 &lt;/span&gt;&lt;span style=3D'font-size:9.0pt'&gt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3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5151;&amp;#20135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2253;&amp;#39640;&amp;#28857;&amp;#27004;&amp;#216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6;&amp;#20844;&amp;#23507;&amp;#26159;&amp;#24066;&amp;#22996;&amp;#12289;&amp;#24066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20026;&amp;#25913;&amp;#21892;&amp;#24066;&amp;#30452;&amp;#26426;&amp;#20851;&amp;#3116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0241;&amp;#32769;&amp;#24178;&amp;#37096;&amp;#20303;&amp;#25151;&amp;#26465;&amp;#2021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996;&amp;#25176;&amp;#24066;&amp;#25151;&amp;#31649;&amp;#23616;&amp;#24314;&amp;#35774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;&amp;#21033;&amp;#24615;&amp;#20303;&amp;#23429;&amp;#27004;&amp;#65292;&amp;#35813;&amp;#2403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635;&amp;#252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005&lt;/span&gt;&amp;#19975;&amp;#20803;&amp;#65292;&amp;#21040;&amp;#20301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553.6&lt;/span&gt;&amp;#19975;&amp;#20803;&amp;#65292;&amp;#32570;&amp;#214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51.2&lt;/span&gt;&amp;#19975;&amp;#20803;&amp;#65292;&amp;#35813;&amp;#27004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14;&amp;#35774;&amp;#21644;&amp;#29289;&amp;#19994;&amp;#31649;&amp;#29702;&amp;#36164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;&amp;#21475;&amp;#36739;&amp;#22823;&amp;#65292;&amp;#25353;&amp;#22825;&amp;#27700;&amp;#24066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7665;&amp;#25919;&amp;#24220;&amp;#20851;&amp;#20110;&amp;#20844;&amp;#22253;&amp;#39640;&amp;#236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3;&amp;#23429;&amp;#27004;&amp;#26377;&amp;#20851;&amp;#38382;&amp;#39064;&amp;#30340;&amp;#20250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;&amp;#32426;&amp;#35201;&amp;#65288;&amp;#22825;&amp;#25919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06]5&lt;/span&gt;&amp;#21495;&amp;#65289;&amp;#65292;&amp;#2406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616;&amp;#31614;&amp;#21576;&amp;#21450;&amp;#39046;&amp;#23548;&amp;#31614;&amp;#25209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65;&amp;#65292;&amp;#21516;&amp;#24847;&amp;#36130;&amp;#25919;&amp;#34917;&amp;#21161;&amp;#2084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39640;&amp;#28857;&amp;#27004;&amp;#21608;&amp;#36716;&amp;#20844;&amp;#23507;&amp;#20844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6045;&amp;#35774;&amp;#22791;&amp;#32500;&amp;#25252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3;&amp;#22825;&amp;#27700;&amp;#24066;&amp;#20154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851;&amp;#20110;&amp;#20844;&amp;#22253;&amp;#39640;&amp;#23618;&amp;#203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29;&amp;#27004;&amp;#26377;&amp;#20851;&amp;#38382;&amp;#39064;&amp;#30340;&amp;#20250;&amp;#35758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35201;&amp;#65288;&amp;#22825;&amp;#25919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[2006]5&lt;/span&gt;&amp;#21495;&amp;#65289;&amp;#65292;&amp;#2406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616;&amp;#31614;&amp;#21576;&amp;#21450;&amp;#39046;&amp;#23548;&amp;#31614;&amp;#25209;&amp;#248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65;&amp;#65292;&amp;#21516;&amp;#24847;&amp;#36130;&amp;#25919;&amp;#34917;&amp;#21161;&amp;#2084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39640;&amp;#28857;&amp;#27004;&amp;#21608;&amp;#36716;&amp;#20844;&amp;#23507;&amp;#20844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6045;&amp;#35774;&amp;#22791;&amp;#32500;&amp;#25252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2500;&amp;#25252;&amp;#36153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32500;&amp;#25252;&amp;#36153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3507;&amp;#27004;&amp;#20844;&amp;#20849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45;&amp;#32500;&amp;#25252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3507;&amp;#27004;&amp;#20844;&amp;#20849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45;&amp;#32500;&amp;#25252;&amp;#36136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3507;&amp;#27004;&amp;#35774;&amp;#22791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3507;&amp;#27004;&amp;#35774;&amp;#22791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0844;&amp;#23507;&amp;#27004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&lt;/span&gt;&lt;span style=3D'font-size:9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0;&amp;#24180;&amp;#20844;&amp;#23507;&amp;#27004;&amp;#32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2253;&amp;#20844;&amp;#23507;&amp;#27004;&amp;#236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23621;&amp;#20303;&amp;#29615;&amp;#22659;&amp;#25552;&amp;#21319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8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2253;&amp;#20844;&amp;#23507;&amp;#27004;&amp;#236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23621;&amp;#20303;&amp;#29615;&amp;#22659;&amp;#25552;&amp;#21319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mso-yfti-la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2253;&amp;#20844;&amp;#23507;&amp;#27004;&amp;#20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43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8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44;&amp;#22253;&amp;#20844;&amp;#23507;&amp;#27004;&amp;#20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51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82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B1CA9FB\file882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2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89D6FA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